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টি বাক্যে সুসমাচার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৪ই সেপ্ট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’s Day Morning, September 14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170" w:right="117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এই কথা বিশ্বাসন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সর্বতোভাবে গ্রহণের যোগ্য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 যীশু পাপীদের পরিত্রাণ করিবার জন্য জগতে আসিয়া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তাহাদের মধ্যে আমি অগ্রগণ্য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তীমথি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| 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১৩ই জুলাই থেকে শুরু করে আমি একাকীত্বের উপর ধারাবাহিক একটি প্রচার কর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তাদের কাছে পরপর সাতটি রবিবারের সকালে প্রচার কর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প্রচার করেছিলাম একাকীত্বের সমস্যার উপর যার বিষয়ে আজকের দিনের বেশির ভাগ যুবকদের অভিজ্ঞতা আ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বারে বা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লেছি য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কেন একাকী হ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গৃহে আসুন – মন্ডলীতে আসু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র আমি আমাদের মন্ডলীকে যুবকদের একাকীত্ব থেকে প্রতিকারের জন্য উপস্থাপন কর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ঐ প্রচারগুলি ছিল মন্ডলীর উপর প্রচার – যার বিষয়ে ঈশ্বরতত্ত্ববিদ্‍গন বলেন “যাজক সংক্রান্ত মতবাদ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মি বারে বারে দেখিয়েছি যে একটি প্রেমপূর্ণ মন্ডলী উচ্চমাধ্যমিক বিদ্যালয়ের যুবকদের এবং কলেজ পড়ুয়াদের জন্য খুবই সহায়ক হ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টি ভা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াণবন্ত মন্ডলী আপনার বিষন্নতাবোধ এবং একাকীত্বের অনুভূতির উপর বিজয়লাভ করতে আপনাকে সাহায্য কর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খন আমি ঐ সমস্ত প্রচারগুলি করেছিলাম তখন আপনাদের মধ্যে অনেকেই আমাদের মন্ডলীতে আসা শুরু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সুস্পষ্টভাবে এখন আমার সময় এসেছে অন্য বিষয়ের প্রতি অগ্রসর হওয়ার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পরের বিষয়টি আলোকপাত করবে দ্বিতীয় একটি জিনিষের উপর যা আমি পরপর সাতটি রবিবার ধরে বারে বারে বলে এসেছি</w:t>
      </w:r>
      <w:r>
        <w:rPr>
          <w:rFonts w:cs="Vrinda" w:ascii="Vrinda" w:hAnsi="Vrinda"/>
          <w:lang w:bidi="bn-IN"/>
        </w:rPr>
        <w:t>| “</w:t>
      </w:r>
      <w:r>
        <w:rPr>
          <w:rFonts w:ascii="Vrinda" w:hAnsi="Vrinda"/>
          <w:lang w:bidi="bn-IN"/>
        </w:rPr>
        <w:t>কেন হারিয়ে যা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গৃহে আসুন যীশুর কাছে – সেই ঈশ্বরের পুত্রের কাছে</w:t>
      </w:r>
      <w:r>
        <w:rPr>
          <w:rFonts w:cs="Vrinda" w:ascii="Vrinda" w:hAnsi="Vrinda"/>
          <w:lang w:bidi="bn-IN"/>
        </w:rPr>
        <w:t xml:space="preserve">!” </w:t>
      </w:r>
      <w:r>
        <w:rPr>
          <w:rFonts w:ascii="Vrinda" w:hAnsi="Vrinda"/>
          <w:lang w:bidi="bn-IN"/>
        </w:rPr>
        <w:t>আর তা এই সকালে আমাদের সেই পাঠ্যাংশের প্রতি নিয়ে যা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অনুগ্রহ করে উঠে দাঁড়ান এবং উচ্চস্বরে পড়ুন ১ম তীমথিয়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৫ পদট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এটা </w:t>
      </w:r>
      <w:r>
        <w:rPr>
          <w:rFonts w:ascii="Vrinda" w:hAnsi="Vrinda"/>
          <w:b/>
          <w:b/>
          <w:i/>
          <w:i/>
          <w:lang w:bidi="bn-IN"/>
        </w:rPr>
        <w:t>স্কোফিল্ড স্টাডি বাইবেল</w:t>
      </w:r>
      <w:r>
        <w:rPr>
          <w:rFonts w:ascii="Vrinda" w:hAnsi="Vrinda"/>
          <w:lang w:bidi="bn-IN"/>
        </w:rPr>
        <w:t xml:space="preserve"> এর ১২৭৪ পাতায় লেখা আ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ই কথা বিশ্বাসন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সর্বতোভাবে গ্রহণের যোগ্য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যীশু পাপীদের পরিত্রাণ করিবার জন্য জগতে আসিয়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তাহাদের মধ্যে আমি অগ্রগণ্য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ীমথ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ার বেশির ভাগ প্রাথমিক প্রশিক্ষণ এসেছিল চীনা ব্যাপটিষ্ট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ার পালক </w:t>
      </w:r>
      <w:hyperlink r:id="rId2">
        <w:r>
          <w:rPr>
            <w:rStyle w:val="InternetLink"/>
            <w:rFonts w:ascii="Vrinda" w:hAnsi="Vrinda"/>
          </w:rPr>
          <w:t>ডঃ তীমথি লিন</w:t>
        </w:r>
      </w:hyperlink>
      <w:r>
        <w:rPr>
          <w:rFonts w:ascii="Vrinda" w:hAnsi="Vrinda"/>
        </w:rPr>
        <w:t xml:space="preserve"> এর কাছ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</w:t>
      </w:r>
      <w:hyperlink r:id="rId3">
        <w:r>
          <w:rPr>
            <w:rStyle w:val="InternetLink"/>
            <w:rFonts w:ascii="Vrinda" w:hAnsi="Vrinda"/>
          </w:rPr>
          <w:t>ডঃ জে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ভার্ণন ম্যাকগী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বিখ্যাত রেডিও বক্তার কাছ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 বছর অবধি যাদের বক্তৃতা আমি প্রত্যেকদিন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াঠ্যাংশ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ম্যাকগী বলেছেন</w:t>
      </w:r>
      <w:r>
        <w:rPr>
          <w:rFonts w:cs="Vrinda" w:ascii="Vrinda" w:hAnsi="Vrinda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ইহা শাস্ত্রের খুবই গুরুত্বপূর্ণ পদ কারণ ইহা যথার্থ যে “পাপীদের উদ্ধারের জন্য যীশু খ্রীষ্ট পৃথিবীতে আসিয়াছিলেন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>জগৎ কখনো দেখে নাই এমন একজন মহান শিক্ষক হইবার জন্য তিনি আস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দিও তিনি তাহাই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শুধুমাত্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নৈতিক উদাহরন স্থাপন করিতে আস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তিনি তাহাই করিয়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জগতে আসিয়াছিলেন পাপীদের উদ্ধার করিতে</w:t>
      </w:r>
      <w:r>
        <w:rPr>
          <w:rFonts w:cs="Vrinda" w:ascii="Vrinda" w:hAnsi="Vrinda"/>
          <w:sz w:val="20"/>
          <w:szCs w:val="20"/>
        </w:rPr>
        <w:t>; “</w:t>
      </w:r>
      <w:r>
        <w:rPr>
          <w:rFonts w:ascii="Vrinda" w:hAnsi="Vrinda"/>
          <w:sz w:val="20"/>
          <w:sz w:val="20"/>
          <w:szCs w:val="20"/>
        </w:rPr>
        <w:t xml:space="preserve">যাহাদের মধ্যে আমি অগ্রগণ্য” </w:t>
      </w:r>
      <w:r>
        <w:rPr>
          <w:rFonts w:cs="Times New Roman" w:ascii="Times New Roman" w:hAnsi="Times New Roman"/>
          <w:sz w:val="20"/>
          <w:szCs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Thru the Bible, </w:t>
      </w:r>
      <w:r>
        <w:rPr>
          <w:rFonts w:cs="Times New Roman" w:ascii="Times New Roman" w:hAnsi="Times New Roman"/>
          <w:sz w:val="20"/>
          <w:szCs w:val="20"/>
        </w:rPr>
        <w:t>Volume V, Thomas Nelson Publishers, 1983, p. 434; note on I Timothy 1:1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ইহা হইতেছে এক বিশ্বস্ত উক্ত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্রেরিতবর্গ বোঝাতে চাইছেন যে এটা একটা নির্ভরযোগ্য উ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উক্তি যার উপর আপনি বিশ্বাস করতে পারেন বা ভরসা রাখ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উক্তিটি “সন্মান লাভের সমর্থনযোগ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সাধারনের গ্রহণের যোগ্য কারণ এটা একটা সত্য উ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ী ধরনের এই উক্তি যে আপনি এর উপর ভরসা রাখতে পারেন এবং গ্রহণ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সেটা হল এই যে – “খ্রীষ্ট যীশু পৃথিবীতে এসেছিলেন পাপীদের পরিত্রাণ করতে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তাদের মধ্যে আমি অগ্রগণ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এটা বিশ্বাস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এর উপর ভরস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পনার উচিৎ এই উক্তিকে সত্য বলে গ্রহণ করা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খ্রীষ্ট যীশু এই পৃথিবীতে আসিয়াছিলেন পাপীদের পরিত্রাণ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াদের মধ্যে আমি অগ্রগণ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ার উচিৎ সেই বিবৃতিকে গ্রহণ করা কারণ এটা সত্য – চরম সত্য – “খ্রীষ্ট যীশু জগতে আসিয়াছিলেন পাপীদের পরিত্রাণ করিতে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পদ থেকে আমরা তিনটি মহান সত্যকে শিখ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b/>
          <w:b/>
          <w:lang w:bidi="bn-IN"/>
        </w:rPr>
        <w:t>১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প্রথম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আমরা খ্রীষ্টের ব্যক্তিত্বের বিষয় শিখেছি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খ্রীষ্ট যীশু এই পৃথিবীতে আসিয়াছিলে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তিনি “আসিয়াছিলে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মরা যেমন সৃষ্ট হয়েছি তিনি তেমনভাবে সৃষ্ট হন 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মরা এই জগতে </w:t>
      </w:r>
      <w:r>
        <w:rPr>
          <w:rFonts w:ascii="Vrinda" w:hAnsi="Vrinda"/>
          <w:u w:val="single"/>
          <w:lang w:bidi="bn-IN"/>
        </w:rPr>
        <w:t>আসি</w:t>
      </w:r>
      <w:r>
        <w:rPr>
          <w:rFonts w:ascii="Vrinda" w:hAnsi="Vrinda"/>
          <w:lang w:bidi="bn-IN"/>
        </w:rPr>
        <w:t xml:space="preserve"> 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খান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ই জগতে সৃষ্ট হয়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কিন্তু খ্রীষ্ট “এই জগতে </w:t>
      </w:r>
      <w:r>
        <w:rPr>
          <w:rFonts w:ascii="Vrinda" w:hAnsi="Vrinda"/>
          <w:u w:val="single"/>
          <w:lang w:bidi="bn-IN"/>
        </w:rPr>
        <w:t>আসিয়াছে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কোথা থেকে তিনি এসেছিল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তিনি আমাদের সঙ্গে বসবাস করার জন্য স্বর্গ থেকে নেমে এস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োহনের সুসমাচার বলছ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দিতে বাক্য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ক্য ঈশ্বরের নিকট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াক্য ঈশ্বর ছিলেন… আর বাক্য মাংসে মূর্ত্তিমান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আমাদিগের মধ্যে প্রবাস করিলেন…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/>
          <w:sz w:val="20"/>
          <w:sz w:val="20"/>
          <w:szCs w:val="20"/>
          <w:lang w:bidi="bn-IN"/>
        </w:rPr>
        <w:t>১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  <w:lang w:bidi="bn-IN"/>
        </w:rPr>
        <w:t>খ্রীষ্ট উপরে স্বর্গে পিতা ঈশ্বরের সঙ্গে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তিনি নেমে এ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মাংসে মূর্ত্তিমান হ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আমাদের মধ্যে বসবাস করল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টাকেই বলা হয় “মূর্ত্ত হওয়া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এর অর্থ তিনি “মাংসে” ঈশ্বর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সেইজন্য চার্লস ওয়েস্‍লী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৭০৭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১৭৮৮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খ্রীষ্টের জন্ম উৎসবে তার এক সুন্দর গানে বলেছি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শু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্বর্গদূতের রব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নবজাত রাজার স্তব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উর্দ্ধে প্রভুর মহিমা ভূতলে প্রসন্নত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উঠ সর্ব্বজাতিগন হর্ষে কর আরাধন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কথা করিও প্রচা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ঈশ্বর হইলেন অবতার” </w:t>
      </w:r>
      <w:r>
        <w:rPr>
          <w:rFonts w:cs="Times New Roman" w:ascii="Times New Roman" w:hAnsi="Times New Roman"/>
        </w:rPr>
        <w:t>(“Hark, the Herald Angels Sing,” by Charles Wesley, 1707-1788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থবা যেমন ইমিলি ইলিওট দেখ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িনি তাঁর সিংহাসন ছেড়ে এবং রাজকীয় মুকুট ছেড়ে আপনি নিজে আমার জন্য পৃথিবীতে এসেছিলেন” </w:t>
      </w:r>
      <w:r>
        <w:rPr>
          <w:rFonts w:cs="Times New Roman" w:ascii="Times New Roman" w:hAnsi="Times New Roman"/>
        </w:rPr>
        <w:t>(“Thou Didst Leave Thy Throne” by Emily E. S. Elliott, 1836-189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কেন তিনি স্বর্গ ছেড়ে এই পৃথিবীতে নেম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 তিনি কুমারী মরিয়মের গর্ভ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 তিনি আমাদের সঙ্গে প্রবাস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 তিনি এমন নিদারুণ যন্ত্রনা ও বেদনা ভোগ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 তিনি তাঁর হাতে ও পায়ে পেরেক বিদ্ধ হয়ে ক্রুশে গিয়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 মূর্ত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নবিক মাংসে মূর্ত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জন্য ক্রুশের উপরে দুঃখভোগ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াদের পাঠ্যাংশ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খ্রীষ্ট যীশু এই জগতে এসেছিল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কিন্তু </w:t>
      </w:r>
      <w:r>
        <w:rPr>
          <w:rFonts w:ascii="Vrinda" w:hAnsi="Vrinda"/>
          <w:u w:val="single"/>
        </w:rPr>
        <w:t>কেন</w:t>
      </w:r>
      <w:r>
        <w:rPr>
          <w:rFonts w:ascii="Vrinda" w:hAnsi="Vrinda"/>
        </w:rPr>
        <w:t xml:space="preserve"> তিনি এই জগত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টা আমাদের পরবর্তি ধাপে নিয়ে যায়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ascii="Vrinda" w:hAnsi="Vrinda"/>
          <w:b/>
          <w:b/>
          <w:lang w:bidi="bn-IN"/>
        </w:rPr>
        <w:t>২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দ্বিতীয়ত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আমরা খ্রীষ্টের উদ্দেশ্যের বিষয়ে শিখছি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প্রথম ধাপে আমি আপনাকে বলেছি যে তিনি কে ছিলেন যিনি জগতে এসেছিলেন – তিনি ছিলেন ঈশ্বরমূর্ত বা অবতার – ত্রিত্বের দ্বিতীয় ব্যক্তিত্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এখন আমরা দেখবো যে তিনি </w:t>
      </w:r>
      <w:r>
        <w:rPr>
          <w:rFonts w:ascii="Vrinda" w:hAnsi="Vrinda"/>
          <w:u w:val="single"/>
          <w:lang w:bidi="bn-IN"/>
        </w:rPr>
        <w:t>কেন</w:t>
      </w:r>
      <w:r>
        <w:rPr>
          <w:rFonts w:ascii="Vrinda" w:hAnsi="Vrinda"/>
          <w:lang w:bidi="bn-IN"/>
        </w:rPr>
        <w:t xml:space="preserve"> তিনি এই জগতে এসেছি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খ্রীষ্ট যীশু </w:t>
      </w:r>
      <w:r>
        <w:rPr>
          <w:rFonts w:ascii="Vrinda" w:hAnsi="Vrinda"/>
          <w:sz w:val="20"/>
          <w:sz w:val="20"/>
          <w:szCs w:val="20"/>
          <w:u w:val="single"/>
        </w:rPr>
        <w:t>পাপীদের পরিত্রাণ</w:t>
      </w:r>
      <w:r>
        <w:rPr>
          <w:rFonts w:ascii="Vrinda" w:hAnsi="Vrinda"/>
          <w:sz w:val="20"/>
          <w:sz w:val="20"/>
          <w:szCs w:val="20"/>
        </w:rPr>
        <w:t xml:space="preserve"> করিবার জন্য জগতে আসিয়াছ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ীমথ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তাঁর এই জগতে আসার উদ্দেশ্য ছিল পাপীদের পরিত্রাণ কর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সাধারনভাবে বলা হয়েছে খ্রীষ্ট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একবার পাপসমূহের জন্য দুঃখভোগ করিয়া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েই ধার্ম্মিক ব্যক্তি অধার্ম্মিকদের নিমিত্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যেন আমাদিগকে ঈশ্বরের নিকট লইয়া যা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পিতর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৮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আবা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প্রেরিত পিতর বলেছেন যে খ্রীষ্ট “তিনি আমাদিগের পাপভার তুলিয়া লইয়া আপনি নিজ দেহে কাষ্ঠের উপর বহন করিল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পিতর 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৪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আর প্রেরিত পৌল বলেছিলেন য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খ্রীষ্ট আমাদিগের পাপের জন্য মরিল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করিন্থীয় ১৫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খ্রীষ্ট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র পরিবর্তে দুঃখভোগ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র পাপের দেনা শোধ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ঁর নিজের রক্তে আপনাকে পাপ থেকে নির্মল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ঈশ্বরের পক্ষে স্বর্গে আপনাকে গ্রহণ করা সম্ভব করার জন্য স্বেচ্ছায় ক্রুশে গ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 পাপীদের পাপের দোষ থেকে মুক্ত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র পাপ বহন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আর “সমস্ত পাপ থেকে আপনাকে শুচি করার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যোহন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৭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জন্য পৃথিবীতে এস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 নিজে বলেছ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ি জগতের বিচার করিতে ন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কিন্তু জগতের পরিত্রাণ করিতে আসিয়াছি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যোহন ১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৪৭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ভাববাদী যিশাইয় এই বিষয়গুলিকে পরিস্কার করে দিয়েছেন যখন তিনি ব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াদের অপরাধের নিমিত্ত চূর্ণ হইলেন…এবং তাঁহার ক্ষতসকল দ্বারা আমাদের আরোগ্য হ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খ্রীষ্টের রক্ত নিকৃষ্ট পাপীকে তার পাপ থেকে পরিত্রাণ করতে সক্ষ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ের রক্তের এই ক্ষমতা আছে কারণ তিনি এমনই একজন মহান ব্যক্তি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খ্রীষ্ট হলেন ঈশ্বরের একমাত্র পুত্র</w:t>
      </w:r>
      <w:r>
        <w:rPr>
          <w:rFonts w:cs="Vrinda" w:ascii="Vrinda" w:hAnsi="Vrinda"/>
          <w:lang w:bidi="bn-IN"/>
        </w:rPr>
        <w:t xml:space="preserve">! 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ুপারজিয়ন বলেছেন যে খ্রীষ্টকে আমাদের মতন পাপীদের পরিত্রাণ করার জন্য স্বর্গ থেকে নেমে আসতে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ুপারজিয়ন ব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খ্রীষ্ট যীশু যদি স্বর্গে থাকিতেন তবে মানুষকে পরিত্রাণ করিতে পারিত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“জগতে আসিয়াছিলেন” পাপীদের পরিত্রাণ করি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তন এতই শোচনীয় হইয়াছিল যে আমাদিগের ধ্বংসের স্থানে তাঁহাকে আসিতে বাধ্য করা হইয়াছিল…স্বর্গে বসিয়া থাকিয়া তিনি পাপীদের উদ্ধার করিতে পারিতেন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ইহা করিবার জন্য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ধ্য হই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জগতে আসিত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ই পতিত ও দূষিত সৃষ্টির মধ্যে সেই অনন্তকালীন সৃষ্টিকর্তা নিজেই অবতরন করিলেন…তিনি পাপীদের পরিত্রাণ করিতে পার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ধ্বংস এতটাই বেশ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দি না তিনি মাংসে মূর্ত হই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নিজের উপর আমাদিগের সব স্বভাব বহন করিতেন…এবং এইস্থানে বিরাজ করিয়া…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স্বর্গ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ফিরিয়া যাইতে পারেন না এই বলিয়া যে “ইহা সমাপ্ত হইল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যদি না সর্বপ্রথমে তিনি মৃত্যুবরণ করেন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/>
          <w:sz w:val="20"/>
          <w:sz w:val="20"/>
          <w:szCs w:val="20"/>
        </w:rPr>
        <w:t>তাঁহ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মস্তকে অবশ্যই কাঁটার মুকুট থাক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বরের অন্ধকা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তাঁহ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চক্ষু অবশ্যই মুদ্রিত থাকিবে</w:t>
      </w:r>
      <w:r>
        <w:rPr>
          <w:rFonts w:cs="Vrinda" w:ascii="Vrinda" w:hAnsi="Vrinda"/>
          <w:sz w:val="20"/>
          <w:szCs w:val="20"/>
        </w:rPr>
        <w:t>,… [</w:t>
      </w:r>
      <w:r>
        <w:rPr>
          <w:rFonts w:ascii="Vrinda" w:hAnsi="Vrinda"/>
          <w:sz w:val="20"/>
          <w:sz w:val="20"/>
          <w:szCs w:val="20"/>
        </w:rPr>
        <w:t>পূর্ব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মনুষ্য মুক্ত হইতে পারে…হে 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ারা ভয়ঙ্করভাবে সর্বনাশগ্র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অপরিমেয়্ভাবে হারাইয়া গ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অতঃপর এক অনন্তকালীন পরিত্রাতা পাপী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লই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পাপ হইতে পরিত্রাণের জন্য নিজ দেহকে প্রায়শ্চিত্তের নিমিত্ত উপস্থিত করিলেন </w:t>
      </w:r>
      <w:r>
        <w:rPr>
          <w:rFonts w:cs="Times New Roman" w:ascii="Times New Roman" w:hAnsi="Times New Roman"/>
          <w:sz w:val="20"/>
          <w:szCs w:val="20"/>
        </w:rPr>
        <w:t xml:space="preserve">(C. H. Spurgeon, “The Faithful Saying,” 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volume 24, Pilgrim Publications, 1972 edition, p. 30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tabs>
          <w:tab w:val="clear" w:pos="432"/>
          <w:tab w:val="left" w:pos="6812" w:leader="none"/>
        </w:tabs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/>
          <w:b/>
          <w:b/>
        </w:rPr>
        <w:t>৩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তৃতীয়্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আমরা খ্রীষ্টের ক্ষমতার বিষয়ে শিখছি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ই কথা বিশ্বাসন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সর্বতোভাবে গ্রহণের যোগ্য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যীশু পাপীদের পরিত্রাণ করিবার জন্য জগতে আসিয়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  <w:u w:val="single"/>
        </w:rPr>
        <w:t>তাহাদের মধ্যে আমি অগ্রগণ্য</w:t>
      </w:r>
      <w:r>
        <w:rPr>
          <w:rFonts w:ascii="Vrinda" w:hAnsi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ীমথ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 xml:space="preserve">প্রেরিত পৌল বলেন যে তিনি পাপীদের মধ্যে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সব জঘণ্য পাপীদের মধ্যে “অগ্রগণ্য”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ৌল খ্রীষ্টের বিরুদ্ধে দীর্ঘ এবং নির্মম বাক্য বল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ৌল অনেক খ্রীষ্ট বিশ্বাসীদের হত্যা করার জন্য দায়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াপীদের মধ্যে পৌল ছিলেন এক চরম উদাহর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ৌলের দৃষ্টান্ত থে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ত্যেক পাপী দেখতে পারেন য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েই মহাপাপী হয়ে উঠতে পারেন এক মহা খ্রীষ্ট বিশ্বাস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ের সব চাইতে বড় শত্রু খ্রীষ্টের মহান দাসে পরিনত হ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রকমটাই পৌলের ক্ষেত্রে ঘটেছিল – এবং আপনার ক্ষেত্রেও এরকম হ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ের ক্ষমতা আপনাকে পাপী থেকে সাধুতে পরিণত করতে পারে</w:t>
      </w:r>
      <w:r>
        <w:rPr>
          <w:rFonts w:cs="Vrinda" w:ascii="Vrinda" w:hAnsi="Vrinda"/>
          <w:lang w:bidi="bn-IN"/>
        </w:rPr>
        <w:t>! “</w:t>
      </w:r>
      <w:r>
        <w:rPr>
          <w:rFonts w:ascii="Vrinda" w:hAnsi="Vrinda"/>
          <w:lang w:bidi="bn-IN"/>
        </w:rPr>
        <w:t>খ্রীষ্ট যীশু পাপীদের পরিত্রাণ করিবার জন্য জগতে আসিয়াছিলেন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আমি তাহাদের মধ্যে অগ্রগণ্য</w:t>
      </w:r>
      <w:r>
        <w:rPr>
          <w:rFonts w:cs="Vrinda" w:ascii="Vrinda" w:hAnsi="Vrinda"/>
          <w:lang w:bidi="bn-IN"/>
        </w:rPr>
        <w:t>|”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খন আমি কিশোর বয়সের ছিলাম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খন আমার বয়্স ১৩ বছর সেইসময়ে আমাকে প্রথমবারের জন্য এক ব্যাপটিষ্ট মন্ডলীতে নিয়ে যাওয়া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র পাশের বাড়িতে যিনি থাকতেন তিনি আমাকে ব্যাপটিষ্ট মন্ডলীতে নিয়ে যা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এটা জানতাম না যে আমার মতন পাপীর উদ্ধারের জন্য খ্রীষ্ট এই জগতে এস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সমস্ত না জেনেই আমি ব্যাপ্তিস্ম নিয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ভাবতাম যে যীশু একটি বিয়োগান্ত প্রতীক যিনি দূর্ঘটনাবশতঃ ক্রুশে পেরেক বিদ্ধ হ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নিশ্চিত যে খ্রীষ্টে বিশ্বাস দ্বারা পরিত্রাণ বিষয়ের প্রচারগুলি আমি অবশ্যই শুন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আমি সেই প্রচারগুলি বুঝতে পারতাম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্রেরিত পৌল বলেছ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মাদের সুসমাচার যদি আবৃত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বে যাহারা বিনাশ পাইতেছে তাহাদের কাছে আবৃত থাক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করিন্থ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ি নিঃসন্দেহে হারিয়ে গিয়েছিলাম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র সুসমাচারগুলি নিঃসন্দেহে আমার থেকে লুকানো ছিল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lang w:bidi="bn-IN"/>
        </w:rPr>
        <w:t>এমনকি মন্ডলীতে ইষ্টারে পরিবেশিত এক নাটকে আমি যিহুদার ভূমিকায় অভিনয়ও কর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িহুদা ছিলেন সেই শিষ্য যিনি যীশুর সঙ্গে প্রতারণা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স্তবে আমি আলাদা আলাদা তিনটি বছরে যিহুদার ভূমিকায় অভিনয় কর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বুও আমি অন্ধ 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খন পর্যন্ত আমি বুঝিনি যে আমাকে পাপ থেকে উদ্ধারের জন্য যীশু দুঃখভোগ করেছেন এবং প্রাণ দি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ইষ্টার নাটকের একটা মূহুর্ত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ি তীক্ষ্ণ আর্তনাদ করে যিহুদার উচ্চারিত শব্দগুলি বলেছিলাম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নির্দোষ রক্ত সমর্পণ করিয়া আমি পাপ করিয়াছি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টা আমাকে আমার পাপের বিষয়ে চিন্তা করতে সাহায্য কর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াপ ক্রমশঃ আমার কাছে ভয়্ঙ্কর হয়ে উঠ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অনুভব করতাম যে আমি নিজেই যীশুর সঙ্গে বিশ্বাসঘাতকতা করেছ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 নিঃসন্দেহে সত্যি 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্রত্যেক পাপী খ্রীষ্টের সঙ্গে বিশ্বাসঘাতকতা কর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কিন্তু আমি মনে করেছিলাম যে একমাত্র আরও অনেক “উত্তম” কিছু করে আমি প্রকৃত খ্রীষ্ট বিশ্বাসী হতে পার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ভাবতাম যে আমাকে প্রকৃতই ভাল হতে হবে নয়তো আমি খ্রীষ্ট বিশ্বাসী হতে পারব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১৯৫৮ বা ১৯৫৯ সালে </w:t>
      </w:r>
      <w:r>
        <w:rPr>
          <w:rFonts w:ascii="Vrinda" w:hAnsi="Vrinda"/>
          <w:b/>
          <w:b/>
          <w:i/>
          <w:i/>
          <w:lang w:bidi="bn-IN"/>
        </w:rPr>
        <w:t>লাইফ</w:t>
      </w:r>
      <w:r>
        <w:rPr>
          <w:rFonts w:ascii="Vrinda" w:hAnsi="Vrinda"/>
          <w:lang w:bidi="bn-IN"/>
        </w:rPr>
        <w:t xml:space="preserve"> পত্রিকায় আমি ডঃ আলবার্ট শোয়েৎজারের সম্বন্ধে একটা গল্প পড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শোয়েৎজার আফ্রিকার একজন চিকিৎসা মিশনারী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ফ্রিকাতে লোকহিতকর কাজে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আর দয়ালু এবং ভাল মিশনারী চিকিৎসক হওয়ার জন্য তিনি </w:t>
      </w:r>
      <w:r>
        <w:rPr>
          <w:rFonts w:ascii="Vrinda" w:hAnsi="Vrinda"/>
          <w:b/>
          <w:b/>
          <w:i/>
          <w:i/>
          <w:lang w:bidi="bn-IN"/>
        </w:rPr>
        <w:t>লাইফ</w:t>
      </w:r>
      <w:r>
        <w:rPr>
          <w:rFonts w:ascii="Vrinda" w:hAnsi="Vrinda"/>
          <w:lang w:bidi="bn-IN"/>
        </w:rPr>
        <w:t xml:space="preserve"> পত্রিকার দ্বারা প্রশংসিত হ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নিজেকে একজন মিশনারী হিসাবে চিন্তা করতে শুরু কর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ভেবেছিলাম যে সেই কাজই আমাকে প্রকৃত খ্রীষ্ট বিশ্বাসী করে তুল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ভিয়েৎনাম ও কাম্বোডিয়ার মিশনার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ডঃ টম ডোল এর বিষয়ে শুন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উনবিংশ শতাব্দীর ডঃ জেমস হাডসন টেল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িনি চীনে চিকিৎসা মিশনারী ছিলেন তার বিষয়ে আমি পড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চিন্তা করলাম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ি সেটাই কর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চীনের একজন মিশনারী হ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হলেই আমি একজন প্রকৃত খ্রীষ্ট বিশ্বাসী হব আর যিহুদার মতন পাপী থাকব না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সুতরাং প্রথম চীনা ব্যাপটিষ্ট মন্ডলীতে আমি যোগদান কর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খন আমার বয়স ১৯ বছর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খানে শেষ করে আমি গেলাম বায়োলা কলেজে সেবাকার্যের অধ্যয়ণে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তে আমি একজন মিশনারী হতে পা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ভাবতাম যে সেটা আমাকে পরিত্রাণ দেব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বায়োলা কলেজে ধারাবাহিক চ্যাপেল সভার সম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প্রত্যেক সভার শুরুতেই আমরা চার্লস্‍ ওয়েস্‍লীর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৭০৭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১৭৮৮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লেখা একটা গান গাইত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ঐ গানটি আগে কখনও শুনি 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ঐ গানটি আমার উপর প্রভূত প্রভাব বিস্তার কর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দ্বিতীয় দিনেই ঐ গানটি আমার মাথার চুল খাড়া করে দিল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প্রত্যেক দিন সকালে যখন এই গানটি গাইতাম তখন আমি অনুভব করতাম যেন বিদ্যুতের প্রবল ধাক্কা আমার সমস্ত শরীরের মধ্যে প্রবাহিত হচ্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ইহা কি হইতে পারে যে আমি অর্জন কর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পরিত্রাতার রক্তে কী সুবিধা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মরেছেন তিনি আম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র যন্ত্রনা কী আমার কারণ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ে তিনি মৃত্যুর অনুসরণকারী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শ্চর্য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িভাবে হইতে প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ারণ তুমি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মরিয়াছ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শ্চর্য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িভাবে হইতে প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ারণ তুমি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মরিয়াছ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র্দ্ধে তিনি তাঁর পিতার সিংহাসন ছাড়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ত উন্ম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ত অনন্ত তাঁর অনুগ্রহ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েমের জন্য নিজেকে শূণ্য কর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দমের অসহায় বংশের জন্য রক্ত দ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বই অনুগ্র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াল এবং মু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হে 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আমার জন্য পাওয়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শ্চর্য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ীভাবে হইতে প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ারণ তুমি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মরিয়াছ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  <w:lang w:bidi="bn-IN"/>
        </w:rPr>
        <w:t xml:space="preserve">   </w:t>
      </w:r>
      <w:r>
        <w:rPr/>
        <w:t>(“And Can It Be That I Should Gain?” by Charles Wesley, 1707-1788).</w:t>
      </w:r>
    </w:p>
    <w:p>
      <w:pPr>
        <w:pStyle w:val="IndentedQuote"/>
        <w:ind w:left="0" w:right="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এটা গেয়ে গেছি আর বারবার গেয়ে গ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এই গানের শব্দগুলি এক টুকরো কাগজে লিখেছিলাম এবং বারবার গেয়ে যাচ্ছিলাম</w:t>
      </w:r>
      <w:r>
        <w:rPr>
          <w:rFonts w:cs="Vrinda" w:ascii="Vrinda" w:hAnsi="Vrinda"/>
          <w:sz w:val="22"/>
          <w:szCs w:val="22"/>
        </w:rPr>
        <w:t>| “</w:t>
      </w:r>
      <w:r>
        <w:rPr>
          <w:rFonts w:ascii="Vrinda" w:hAnsi="Vrinda" w:cs="Vrinda"/>
          <w:sz w:val="22"/>
          <w:sz w:val="22"/>
          <w:szCs w:val="22"/>
        </w:rPr>
        <w:t>আশ্চর্য প্রে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ভাবে হ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ুমি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ঈশ্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জন্য মরেছ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ডঃ চার্লস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 xml:space="preserve">উডব্রীজ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৯০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১৯৯৫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প্রত্যেক দিনের বক্তা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২য় পিতর ব্যাপি প্র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েষ পর্যন্ত সপ্তাহের শেষে আমি চূড়ান্তভাবে পরিত্রাণ পেয়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াড়ি পর্যন্ত আমি এই গানটি গাইতে গাইতে গেছিলাম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শ্চর্য প্রে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ভাবে হ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ুমি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ঈশ্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জন্য মরেছ</w:t>
      </w:r>
      <w:r>
        <w:rPr>
          <w:rFonts w:cs="Vrinda" w:ascii="Vrinda" w:hAnsi="Vrinda"/>
          <w:sz w:val="22"/>
          <w:szCs w:val="22"/>
        </w:rPr>
        <w:t>|”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ই কথা বিশ্বাসন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সর্বতোভাবে গ্রহণের যোগ্য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যীশু পাপীদের পরিত্রাণ করিবার জন্য জগতে আসিয়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তাহাদের মধ্যে আমি অগ্রগণ্য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ীমথ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2"/>
        </w:rPr>
      </w:pPr>
      <w:r>
        <w:rPr>
          <w:rFonts w:eastAsia="Vrinda" w:cs="Vrinda" w:ascii="Vrinda" w:hAnsi="Vrinda"/>
          <w:sz w:val="22"/>
          <w:szCs w:val="22"/>
        </w:rPr>
        <w:t xml:space="preserve"> 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ি আপনার জন্য প্রার্থনা করছি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মি প্রার্থনা করছি যে আপনি খ্রীষ্ট যীশুতে বিশ্বাস করবেন – এবং তাঁর দ্বারা আপনি পাপ থেকে পরিত্রাণ পা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প্রার্থনা করছি যে আপনি খ্রীষ্ট দ্বারা পাপ থেকে মুক্ত হবেন – এবং আপনি সক্ষম হবেন আপনার হৃদয় থেকে গান গাইতে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/>
        </w:rPr>
        <w:t>আশ্চর্য প্রে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ভাবে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তুমি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জন্য মরেছ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র আপনি যদি এই সব বিষয় সম্পূর্ণভাবে বুঝতে না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উদ্বিগ্ন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বিষয়ে আবার প্রচার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িশ্চিত হোন যে আপনি আ‌রও বেশি কিছু শোনার জন্য ফিরে আস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  <w:sz w:val="16"/>
          <w:lang w:bidi="bn-IN"/>
        </w:rPr>
      </w:pPr>
      <w:r>
        <w:rPr>
          <w:rFonts w:cs="Vrinda" w:ascii="Vrinda" w:hAnsi="Vrinda"/>
          <w:sz w:val="16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63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১ম তীমথি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৬ </w:t>
      </w:r>
      <w:r>
        <w:rPr>
          <w:rFonts w:cs="Vrinda" w:ascii="Vrinda" w:hAnsi="Vrinda"/>
        </w:rPr>
        <w:t>|</w:t>
      </w:r>
    </w:p>
    <w:p>
      <w:pPr>
        <w:pStyle w:val="Normal"/>
        <w:ind w:firstLine="63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</w:r>
      <w:r>
        <w:rPr>
          <w:b w:val="false"/>
          <w:lang w:val="en-US"/>
        </w:rPr>
        <w:t xml:space="preserve">“Now I Belong to Jesus” (by Norman J. Clayton, 1903-1992). </w:t>
      </w:r>
    </w:p>
    <w:p>
      <w:pPr>
        <w:pStyle w:val="Normal"/>
        <w:rPr>
          <w:rFonts w:ascii="Vrinda" w:hAnsi="Vrinda" w:cs="Vrinda"/>
          <w:b/>
          <w:b/>
          <w:sz w:val="24"/>
          <w:szCs w:val="24"/>
          <w:lang w:val="en-US"/>
        </w:rPr>
      </w:pPr>
      <w:r>
        <w:rPr>
          <w:rFonts w:cs="Vrinda" w:ascii="Vrinda" w:hAnsi="Vrind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ascii="Vrinda" w:hAnsi="Vrinda"/>
          <w:bCs/>
          <w:sz w:val="28"/>
          <w:sz w:val="28"/>
          <w:szCs w:val="28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cs="Vrinda" w:ascii="Vrinda" w:hAnsi="Vrinda"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টি বাক্যে সুসমাচা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432" w:right="432" w:hanging="101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এই কথা বিশ্বাসন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সর্বতোভাবে গ্রহণের যোগ্য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 যীশু পাপীদের পরিত্রাণ করিবার জন্য জগতে আসিয়া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তাহাদের মধ্যে আমি অগ্রগণ্য” </w:t>
      </w:r>
    </w:p>
    <w:p>
      <w:pPr>
        <w:pStyle w:val="Normal"/>
        <w:ind w:left="432" w:right="432" w:hanging="101"/>
        <w:rPr/>
      </w:pPr>
      <w:r>
        <w:rPr>
          <w:rFonts w:eastAsia="Vrinda" w:cs="Vrinda" w:ascii="Vrinda" w:hAnsi="Vrinda"/>
        </w:rPr>
        <w:t xml:space="preserve">    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তীমথি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ind w:right="900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tabs>
          <w:tab w:val="clear" w:pos="432"/>
          <w:tab w:val="left" w:pos="450" w:leader="none"/>
        </w:tabs>
        <w:ind w:left="1260" w:hanging="1260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খ্রীষ্টের ব্যক্তিত্বের বিষয়ে শিখ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440" w:hanging="1440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খ্রীষ্টের উদ্দেশ্যের বিষয়ে শিখ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ম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ম করিন্থীয়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ম 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োহন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িশাইয় ৫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৫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440" w:hanging="1440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খ্রীষ্টের ক্ষমতার বিষয়ে শিখ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য় করিন্থ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মথি ২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৪ </w:t>
      </w:r>
      <w:r>
        <w:rPr>
          <w:rFonts w:cs="Vrinda" w:ascii="Vrinda" w:hAnsi="Vrinda"/>
        </w:rPr>
        <w:t>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18:00Z</dcterms:created>
  <dc:creator>user</dc:creator>
  <dc:description/>
  <dc:language>en-US</dc:language>
  <cp:lastModifiedBy>Use This Account</cp:lastModifiedBy>
  <cp:lastPrinted>2014-07-22T23:09:00Z</cp:lastPrinted>
  <dcterms:modified xsi:type="dcterms:W3CDTF">2014-09-25T17:21:00Z</dcterms:modified>
  <cp:revision>5</cp:revision>
  <dc:subject/>
  <dc:title/>
</cp:coreProperties>
</file>